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to 4</w:t>
      </w:r>
    </w:p>
    <w:p>
      <w:pPr>
        <w:pStyle w:val="Western"/>
        <w:spacing w:before="28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CEDURA APERTA PER L’AFFIDAMENTO DELLA GESTIONE DELLA STRUTTURA DENOMINATA HOSPICE PRESSO IL PRESIDIO SANITARIO POLIFUNZIONALE DI GATTINARA NONCHE’ PER L’ATTIVITA’ MEDICA DOMICILIARE DI CURE PALLIATIVE AMBITO TERRITORALE “ASL VC”</w:t>
      </w:r>
    </w:p>
    <w:p>
      <w:pPr>
        <w:pStyle w:val="Header"/>
        <w:tabs>
          <w:tab w:val="clear" w:pos="4819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SOTTOSCRITTO____________________________________________NATO A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_____________________, NELLA SUA QUALITA’ DI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ventualmente) giusta PROCURA GENERALE/SPECIALE  n. rep. _________________del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TORIZZATO A RAPPRESENTARE LEGALMENTE IL SEGUENTE SOGGET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relazione alla gara per l’affidamento della gestione della struttura denominata Hospice presso il Presidio Sanitario Polifunzionale di Gattinara nonché per l’attività medica domiciliare di cure palliative ambito territoriale “ASL VC”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ichia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di accettare le condizioni  di partecipazione di cui al capitolato speciale d’appalto, degli allegati e delle eventuali richieste di chiarimenti pervenute con le relative risposte;</w:t>
      </w:r>
    </w:p>
    <w:p>
      <w:pPr>
        <w:pStyle w:val="Header"/>
        <w:tabs>
          <w:tab w:val="clear" w:pos="4819"/>
          <w:tab w:val="clear" w:pos="9638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 xml:space="preserve">che </w:t>
      </w:r>
      <w:r>
        <w:rPr>
          <w:sz w:val="20"/>
          <w:szCs w:val="20"/>
        </w:rPr>
        <w:t>gli орегаtоri sono in possesso dei titoli professionali necessari аll'esercizio dellе</w:t>
        <w:br/>
        <w:t>рrорriе funzioni, соn riferimento allе normative regionali in materia di cure palliative;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la cоrгеttа аррliсаziоnе di tutte lе normative regionali еmаnаtе in materia di gestione degli Hospice (D.G.R. 4/10/2002 n° 15-7336 – Approvazione delle nuove linee guida regionali inerenti l’applicazione delle cure palliative in Piemonte, la formazione degli operatori e l’attuazione del Programma Regionale per le Cure palliative); </w:t>
      </w:r>
    </w:p>
    <w:p>
      <w:pPr>
        <w:pStyle w:val="Western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- che l’offerta è stata formulata tenendo conto degli obblighi derivanti dal CCNL di categoria e dagli accordi integrativi locali e di aver tenuto conto degli obblighi connessi alle disposizioni in materia di sicurezza e protezione dei lavoratori nonché alle condizioni di lavoro; 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la presenza (specificare parti)/non presenza nel progetto di documenti contenenti segreti tecnici e/o commerciali, così come stabilito dall’art. 53 comma 5 lett. a) D.Lgs. n. 50/2016;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di impegno, in caso di aggiudicazione, a produrre polizza assicurativa che garantisca adeguata copertura contro i rischi professionali (RCP, RCT, RCO), nelle forme e nei modi previsti dall’art. 4.5 del Capitolato Speciale di Gara, per i danni che si dovessero verificare a persone o a cose in relazione all’esecuzione del presente appalto. </w:t>
      </w:r>
    </w:p>
    <w:p>
      <w:pPr>
        <w:pStyle w:val="Normal"/>
        <w:suppressAutoHyphens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UOGO E DATA _____________________________                   TIMBRO DEL SOGGETTO PARTECIPANT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FIRMA DEL LEGALE RAPPRESENTANTE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>
        <w:rFonts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889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0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>
              <w:rStyle w:val="PageNumber"/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Style w:val="PageNumber"/>
              <w:sz w:val="14"/>
            </w:rPr>
          </w:pPr>
          <w:r>
            <w:rPr>
              <w:rFonts w:cs="Helvetica Neue;Arial" w:ascii="Helvetica Neue;Arial" w:hAnsi="Helvetica Neue;Arial"/>
              <w:iCs/>
              <w:sz w:val="14"/>
              <w:szCs w:val="18"/>
            </w:rPr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ETTORE ACQUISTI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DIRIGENTE 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324225</wp:posOffset>
              </wp:positionH>
              <wp:positionV relativeFrom="paragraph">
                <wp:posOffset>14605</wp:posOffset>
              </wp:positionV>
              <wp:extent cx="2741295" cy="798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1.15pt;mso-position-vertical-relative:text;margin-left:261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51:00Z</dcterms:created>
  <dc:creator>claudia.taliano</dc:creator>
  <dc:description/>
  <dc:language>en-US</dc:language>
  <cp:lastModifiedBy>Admin</cp:lastModifiedBy>
  <cp:lastPrinted>2017-07-10T11:52:00Z</cp:lastPrinted>
  <dcterms:modified xsi:type="dcterms:W3CDTF">2017-07-10T09:52:00Z</dcterms:modified>
  <cp:revision>17</cp:revision>
  <dc:subject/>
  <dc:title>Oggetto: Gara per la fornitura di TNT (tessuto non tessuto) per le Sale Operatorie delle AA</dc:title>
</cp:coreProperties>
</file>