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6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TTO DI INTEGRITA’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RA L’ ASL “VC” E I PARTECIPANTI ALLA PROCEDURA APERTA PER </w:t>
      </w:r>
      <w:r>
        <w:rPr>
          <w:b/>
          <w:bCs/>
          <w:color w:val="000000"/>
          <w:sz w:val="22"/>
          <w:szCs w:val="22"/>
        </w:rPr>
        <w:t>L’AFFIDAMENTO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DELLA GESTIONE DELLA STRUTTURA DENOMINATA HOSPICE PRESSO IL PRESIDIO SANITARIO POLIFUNZIONALE DI GATTINARA NONCHE’ PER L’ATTIVITA’ MEDICA DOMICILIARE DI CURE PALLIATIVE AMBITO TERRITORIALE “ASL VC”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</w:rPr>
        <w:t>Questo patto di integrità stabilisce la reciproca, formale obbligazione dell’ A.S.L. “VC”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</w:rPr>
        <w:t>Il personale, i collaboratori ed i consulenti dell’ A.S.L. “VC”,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Stazione Appaltante, al termine del procedimento di individuazione del fornitore, si impegna a comunicare ai concorrenti i dati più rilevanti riguardanti la gara: l’elenco dei concorrenti ed i relativi prezzi quotati, l’elenco delle offerte respinte con la motivazione dell’esclusione e le ragioni specifiche per l’assegnazione del contratto al vincitore con relativa dimostrazione del rispetto dei criteri di valutazione indicati nel capitola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</w:rPr>
        <w:t>Il sottoscritto soggetto concorrente si impegna a segnalare dell’ A.S.L. “VC” qualsiasi tentativo di turbativa, irregolarità o distorsione nelle fasi di svolgimento della gara e/o durante l’esecuzione dei contratti, da parte di ogni interessato o addetto di chiunque possa influenzare le decisioni relative a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sottoscritto soggetto concorrente si impegna a denunciare immediatamente alle Forze di Polizia ogni illecita richiesta di denaro o altra  utilità ovvero offerta di protezione o estorsione di qualsiasi natura che venga avanzata nei suoi confronti o nei confronti di propri rappresentanti o dipendenti, di loro familiari o di eventuali soggetti legati alla Ditta da rapporti professional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</w:rPr>
        <w:t>Il sottoscritto soggetto concorrente si impegna a rendere noti, su richiesta dell’ A.S.L. “VC” tutti i pagamenti eseguiti e riguardanti il contratto eventualmente assegnatogli a seguito delle gare in oggetto, inclusi quelli eseguiti a favore di intermediari e consulenti. La remunerazione di questi ultimi non deve superare il “congruo ammontare dovuto per sevizi legittimi”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sottoscritto soggetto concorrente prende nota e accetta che nel caso di mancato rispetto degli impegni anticorruzione assunti con questo Patto di Integrità comunque accertato dall’Amministrazione, saranno applicate le seguenti sanzioni, a seconda della fase di gara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esclusione dalla gar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escussione della cauzione provvisori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risoluzione del contratt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escussione della cauzione definitiv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</w:rPr>
        <w:t>responsabilità per danno arrecato all’ A.S.L. “VC” nella misura che verrà accertata.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</w:rPr>
        <w:t xml:space="preserve">Ogni controversia relativa all’interpretazione ed esecuzione del presente Patto di integrità fra l’ A.S.L. “VC” e i concorrenti e tra gli stessi concorrenti sarà risolta dall’Autorità Giudiziaria competente. Le parti riconoscono come unico Foro competente quello di riferimento delle Aziende contraenti.    </w:t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</w:rPr>
        <w:tab/>
        <w:t xml:space="preserve">TIMBRO E FIRMA </w:t>
        <w:tab/>
        <w:tab/>
        <w:tab/>
        <w:tab/>
        <w:tab/>
        <w:t xml:space="preserve">    TIMBRO E FIRMA</w:t>
      </w:r>
    </w:p>
    <w:p>
      <w:pPr>
        <w:pStyle w:val="Header"/>
        <w:tabs>
          <w:tab w:val="clear" w:pos="4819"/>
          <w:tab w:val="clear" w:pos="9638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DITTA/SOCIETA’</w:t>
        <w:tab/>
        <w:tab/>
        <w:tab/>
        <w:tab/>
        <w:tab/>
        <w:t>AZIENDA CONTRAENTE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________________</w:t>
      </w:r>
      <w:r>
        <w:rPr>
          <w:sz w:val="22"/>
          <w:szCs w:val="22"/>
        </w:rPr>
        <w:tab/>
        <w:tab/>
        <w:tab/>
        <w:tab/>
        <w:tab/>
        <w:t>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ETTORE ACQUIST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IGENTE 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2:00Z</dcterms:created>
  <dc:creator>claudia.taliano</dc:creator>
  <dc:description/>
  <dc:language>en-US</dc:language>
  <cp:lastModifiedBy>Admin</cp:lastModifiedBy>
  <cp:lastPrinted>2017-07-10T11:57:00Z</cp:lastPrinted>
  <dcterms:modified xsi:type="dcterms:W3CDTF">2017-07-10T09:57:00Z</dcterms:modified>
  <cp:revision>26</cp:revision>
  <dc:subject/>
  <dc:title>Oggetto: Gara per la fornitura di TNT (tessuto non tessuto) per le Sale Operatorie delle AA</dc:title>
</cp:coreProperties>
</file>