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ALLEGATO 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DURA APERTA PER LA FORNITURA DI LETTI DI DEGENZA A MOVIMENTAZIONE ELETTRICA OCCORRENTI ALL’A.S.L. VC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CHEMA DI OFFERTA ECONOMIC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Lotto ______________________________________________________________________________</w:t>
      </w:r>
    </w:p>
    <w:p>
      <w:pPr>
        <w:pStyle w:val="Normal"/>
        <w:ind w:right="-22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25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2268"/>
        <w:gridCol w:w="1842"/>
        <w:gridCol w:w="3261"/>
        <w:gridCol w:w="992"/>
      </w:tblGrid>
      <w:tr>
        <w:trPr>
          <w:trHeight w:val="539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prodotto offerto (descrizione lotto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rodotto e/o nome commerci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zzo IVA esclusa  in cif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zzo IVA esclusa  in lette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IVA</w:t>
            </w:r>
          </w:p>
        </w:tc>
      </w:tr>
      <w:tr>
        <w:trPr>
          <w:trHeight w:val="161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COSTO COMPLESSIVO DELL’INTERA FORNITURA valido ai fini dell’aggiudicazione  =  euro  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Di cui oneri per la sicurezza come indicato agli artt. 1.6 e 2.1 del Capitolato Speciale 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Ditta (ragione sociale completa e recapiti)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timbro e firma del legale rappresentante)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685</wp:posOffset>
                </wp:positionH>
                <wp:positionV relativeFrom="paragraph">
                  <wp:posOffset>1270</wp:posOffset>
                </wp:positionV>
                <wp:extent cx="85661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licare 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8.15pt;mso-wrap-distance-left:9.05pt;mso-wrap-distance-right:9.05pt;mso-wrap-distance-top:0pt;mso-wrap-distance-bottom:0pt;margin-top:0.1pt;mso-position-vertical-relative:text;margin-left:7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plicare 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Data (ed eventuale n° protocollo offerta)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16:00Z</dcterms:created>
  <dc:creator>emanuela.ciriano</dc:creator>
  <dc:description/>
  <dc:language>en-US</dc:language>
  <cp:lastModifiedBy>silvana.zignone</cp:lastModifiedBy>
  <cp:lastPrinted>2017-04-20T09:59:00Z</cp:lastPrinted>
  <dcterms:modified xsi:type="dcterms:W3CDTF">2017-06-08T10:39:00Z</dcterms:modified>
  <cp:revision>3</cp:revision>
  <dc:subject/>
  <dc:title>Ditta: (timbro e firma del legale rappresentante)                       ALLEGATO      </dc:title>
</cp:coreProperties>
</file>