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egato 3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TTO DI INTEGRITA’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3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 LE AZIENDE AFFERENTI ALL’AREA INTERAZIENDALE DI COORDINAMENTO N. 3 E I PARTECIPANTI ALLA PROCEDURA APERTA PER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LA FORNITURA IN NOLEGGIO DI SISTEMI PER LA TERAPIA A PRESSIONE NEGATIVA  OCCORRENTI  ALLE AA.SS.LL. VC – BI – NO - VCO E ALL’ A.O.U MAGGIORE DELLA CARITA’ DI NOVARA 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Questo patto di integrità stabilisce la reciproca, formale obbligazione delle Aziende afferenti all’Area Interaziendale di Coordinamento n. 3 e dei partecipanti alla gara in oggetto di conformare i propri comportamenti ai principi di lealtà, trasparenza e correttezza nonché l’espresso impegno anti-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personale, i collaboratori ed i consulenti delle Aziende afferenti all’Area Interaziendale di Coordinamento n. 3,  impiegati ad ogni livello nell’espletamento di questa gara e nel controllo dell’esecuzione del relativo contratto assegnato, sono consapevoli del presente Patto d’Integrità, il cui spirito condividono pienamente, nonché delle sanzioni previste a loro carico in caso di mancato rispetto di questo Pat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La Stazione Appaltante, al termine del procedimento di individuazione del fornitore, si impegna a comunicare ai concorrenti i dati più rilevanti riguardanti la gara: l’elenco dei concorrenti ed i relativi prezzi quotati, l’elenco delle offerte respinte con la motivazione dell’esclusione e le ragioni specifiche per l’assegnazione del contratto al vincitore con relativa dimostrazione del rispetto dei criteri di valutazione indicati nel capitola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sottoscritto soggetto concorrente si impegna a segnalare alle Aziende afferenti all’Area Interaziendale di Coordinamento n. 3 qualsiasi tentativo di turbativa, irregolarità o distorsione nelle fasi di svolgimento della gara e/o durante l’esecuzione dei contratti, da parte di ogni interessato o addetto di chiunque possa influenzare le decisioni relative alla gara in ogget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sottoscritto soggetto concorrente si impegna a denunciare immediatamente alle Forze di Polizia ogni illecita richiesta di denaro o altra  utilità ovvero offerta di protezione o estorsione di qualsiasi natura che venga avanzata nei suoi confronti o nei confronti di propri rappresentanti o dipendenti, di loro familiari o di eventuali soggetti legati alla Ditta da rapporti professionali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 xml:space="preserve">Il sottoscritto soggetto concorrente si impegna a rendere noti, su richiesta delle Aziende afferenti all’Area Interaziendale di Coordinamento n. 3 tutti i pagamenti eseguiti e riguardanti il contratto eventualmente assegnatogli a seguito delle gare in oggetto, inclusi quelli eseguiti a favore di 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ntermediari e consulenti. La remunerazione di questi ultimi non deve superare il “congruo ammontare dovuto per sevizi legittimi”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sottoscritto soggetto concorrente prende nota e accetta che nel caso di mancato rispetto degli impegni anticorruzione assunti con questo Patto di Integrità comunque accertato dall’Amministrazione, saranno applicate le seguenti sanzioni, a seconda della fase di gara: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/>
        <w:t>esclusione dalla gara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/>
        <w:t>escussione della cauzione provvisoria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/>
        <w:t>risoluzione del contratto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/>
        <w:t>escussione della cauzione definitiva;</w:t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jc w:val="both"/>
        <w:rPr/>
      </w:pPr>
      <w:r>
        <w:rPr/>
        <w:t>responsabilità per danno arrecato alle Aziende dell’ A.I.C. n. 3 nella misura che verrà accertata.</w:t>
      </w:r>
    </w:p>
    <w:p>
      <w:pPr>
        <w:pStyle w:val="Header"/>
        <w:tabs>
          <w:tab w:val="clear" w:pos="4819"/>
          <w:tab w:val="clear" w:pos="9638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Il presente Patto di Integrità e le relative sanzioni applicabili resteranno in vigore sino alla completa esecuzione del contratto assegnato a seguito della gara in oggett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 xml:space="preserve">Ogni controversia relativa all’interpretazione ed esecuzione del presente Patto di integrità fra le Aziende afferenti all’Area Interaziendale di Coordinamento n. 3 e i concorrenti e tra gli stessi concorrenti sarà risolta dall’Autorità Giudiziaria competente. Le parti riconoscono come unico Foro competente quello di riferimento delle Aziende contraenti.   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 xml:space="preserve">TIMBRO E FIRMA </w:t>
        <w:tab/>
        <w:tab/>
        <w:tab/>
        <w:tab/>
        <w:tab/>
        <w:t>TIMBRO E FIRMA</w:t>
      </w:r>
    </w:p>
    <w:p>
      <w:pPr>
        <w:pStyle w:val="Header"/>
        <w:tabs>
          <w:tab w:val="clear" w:pos="4819"/>
          <w:tab w:val="clear" w:pos="9638"/>
        </w:tabs>
        <w:ind w:firstLine="709"/>
        <w:rPr/>
      </w:pPr>
      <w:r>
        <w:rPr/>
        <w:t>DITTA/SOCIETA’</w:t>
        <w:tab/>
        <w:tab/>
        <w:tab/>
        <w:tab/>
        <w:tab/>
        <w:t>AZIENDA CONTRAENTE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>
        <w:rFonts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941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889"/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GESTIONE AFFARI ISTITUZIONALI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DIRETTOR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889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>
              <w:rStyle w:val="PageNumber"/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>
              <w:rStyle w:val="PageNumber"/>
              <w:sz w:val="14"/>
            </w:rPr>
          </w:pPr>
          <w:r>
            <w:rPr>
              <w:rFonts w:cs="Helvetica Neue;Arial" w:ascii="Helvetica Neue;Arial" w:hAnsi="Helvetica Neue;Arial"/>
              <w:iCs/>
              <w:sz w:val="14"/>
              <w:szCs w:val="18"/>
            </w:rPr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GESTIONE AFFARI ISTITUZIONALI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24225</wp:posOffset>
              </wp:positionH>
              <wp:positionV relativeFrom="paragraph">
                <wp:posOffset>14605</wp:posOffset>
              </wp:positionV>
              <wp:extent cx="2741295" cy="798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1.15pt;mso-position-vertical-relative:text;margin-left:261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1295" cy="7981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42:00Z</dcterms:created>
  <dc:creator>claudia.taliano</dc:creator>
  <dc:description/>
  <dc:language>en-US</dc:language>
  <cp:lastModifiedBy>emanuela.ciriano</cp:lastModifiedBy>
  <cp:lastPrinted>2017-01-11T11:27:00Z</cp:lastPrinted>
  <dcterms:modified xsi:type="dcterms:W3CDTF">2017-01-11T10:27:00Z</dcterms:modified>
  <cp:revision>23</cp:revision>
  <dc:subject/>
  <dc:title>Oggetto: Gara per la fornitura di TNT (tessuto non tessuto) per le Sale Operatorie delle AA</dc:title>
</cp:coreProperties>
</file>