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szCs w:val="18"/>
        </w:rPr>
        <w:t>PROCEDURA APERTA PER LA FORNITURA IN NOLEGGIO DI SISTEMI PER LA TERAPIA A PRESSIONE NEGATIVA PER IL TRATTAMENTO DELLE LESIONI CUTANEE (FERITE, PIAGHE, ULCERE) OCCORRENTI ALLE AA.SS.LL. VC – BI – NO - VCO E  ALL’AOU MAGGIORE DELLA CARITA’ DI NOVARA  AFFERENTI ALL’AREA INTERAZIENDALE DI COORDINAMENTO N° 3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GARA N°6604832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ALLEGATO 5 - SCHEMA DI OFFERTA  ECONOMIC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/>
        <w:t>Lotto ______________________________________________________________________________</w:t>
      </w:r>
    </w:p>
    <w:p>
      <w:pPr>
        <w:pStyle w:val="Normal"/>
        <w:ind w:right="-22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43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2"/>
        <w:gridCol w:w="1985"/>
        <w:gridCol w:w="992"/>
        <w:gridCol w:w="1843"/>
        <w:gridCol w:w="1842"/>
        <w:gridCol w:w="2127"/>
        <w:gridCol w:w="992"/>
      </w:tblGrid>
      <w:tr>
        <w:trPr>
          <w:trHeight w:val="1009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ominazione prodotto offerto (descrizione lotto) e relativo materiale di consumo  necessario per il trattament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prodotto e/o nome commerci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CND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° iscrizione repertorio dispositivi medici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ezzo giornaliero iva esclusa  in cifr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ezzo giornaliero iva esclusa  in letter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% iva </w:t>
            </w:r>
          </w:p>
        </w:tc>
      </w:tr>
      <w:tr>
        <w:trPr>
          <w:trHeight w:val="1610" w:hRule="atLeast"/>
        </w:trPr>
        <w:tc>
          <w:tcPr>
            <w:tcW w:w="5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COSTO ANNUO COMPLESSIVO DELL’INTERA FORNITURA valido ai fini dell’aggiudicazione  =  euro  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Di cui oneri per la sicurezza come indicato agli artt. 1.5 e 2.1 del Capitolato Speciale _____________________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COSTO COMPLESSIVO DELL’INTERA FORNITURA  (24 mesi)  = euro 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142" w:hanging="0"/>
        <w:rPr/>
      </w:pPr>
      <w:r>
        <w:rPr/>
        <w:t>COSTO COMPLESSIVO DELL’INTERA FORNITURA  comprensivo dell’opzione rinnovo (48 mesi)  = euro______________________________________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Ditta (ragione sociale completa e recapiti):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(timbro e firma del legale rappresentante)____________________________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63685</wp:posOffset>
                </wp:positionH>
                <wp:positionV relativeFrom="paragraph">
                  <wp:posOffset>1270</wp:posOffset>
                </wp:positionV>
                <wp:extent cx="856615" cy="865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8655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pplicare marca da bollo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68.15pt;mso-wrap-distance-left:9.05pt;mso-wrap-distance-right:9.05pt;mso-wrap-distance-top:0pt;mso-wrap-distance-bottom:0pt;margin-top:0.1pt;mso-position-vertical-relative:text;margin-left:721.5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pplicare 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</w:t>
      </w:r>
      <w:r>
        <w:rPr/>
        <w:t>Data (ed eventuale n° protocollo offerta)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40" w:right="3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3:09:00Z</dcterms:created>
  <dc:creator>emanuela.ciriano</dc:creator>
  <dc:description/>
  <dc:language>en-US</dc:language>
  <cp:lastModifiedBy>emanuela.ciriano</cp:lastModifiedBy>
  <cp:lastPrinted>2016-12-13T11:36:00Z</cp:lastPrinted>
  <dcterms:modified xsi:type="dcterms:W3CDTF">2016-12-13T11:35:00Z</dcterms:modified>
  <cp:revision>12</cp:revision>
  <dc:subject/>
  <dc:title>Ditta: (timbro e firma del legale rappresentante)                       ALLEGATO      </dc:title>
</cp:coreProperties>
</file>