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577" w:hRule="atLeast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PER L’ATTESTAZIONE DI PAGAMENTO DEI TRIBUTI SPECIALI ERARIALI  CON CONTRASSEGNO SOSTITUTIVO DELLA MARCHE DA BOLLO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  <w:szCs w:val="24"/>
              </w:rPr>
              <w:t xml:space="preserve">Il sottoscritto, consapevole che le false dichiarazioni, la falsità degli atti e l’uso di atti falsi sono puniti ai sensi del codice penale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Art. 75 e 76 dpr 28.12.2000 n. 445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uppressAutoHyphens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mette la presente dichiarazione, attestando ai sensi degli artt. 46 e 47 del dpr 28.12.2000 n. 445  quanto segu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3225</wp:posOffset>
                </wp:positionH>
                <wp:positionV relativeFrom="paragraph">
                  <wp:posOffset>118110</wp:posOffset>
                </wp:positionV>
                <wp:extent cx="165481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lla marca da bollo,</w:t>
                              <w:br/>
                              <w:t>da annullare con un timbro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9.3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lla marca da bollo,</w:t>
                        <w:br/>
                        <w:t>da annullare con un timbro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669"/>
        <w:gridCol w:w="490"/>
        <w:gridCol w:w="50"/>
        <w:gridCol w:w="855"/>
        <w:gridCol w:w="1077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fldChar w:fldCharType="begin">
                <w:ffData>
                  <w:name w:val="Testo2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a/piazza </w:t>
            </w:r>
            <w:r>
              <w:fldChar w:fldCharType="begin">
                <w:ffData>
                  <w:name w:val="Testo2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  <w:r>
              <w:fldChar w:fldCharType="begin">
                <w:ffData>
                  <w:name w:val="Testo2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. Fisc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PEC </w:t>
            </w:r>
            <w:r>
              <w:fldChar w:fldCharType="begin">
                <w:ffData>
                  <w:name w:val="Testo2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3_74916781"/>
            <w:bookmarkStart w:id="1" w:name="__Fieldmark__13_74916781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ersona fisic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74916781"/>
            <w:bookmarkStart w:id="3" w:name="__Fieldmark__14_74916781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4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74916781"/>
            <w:bookmarkStart w:id="5" w:name="__Fieldmark__15_74916781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gale Rappresentante della Persona Giuridica</w:t>
            </w:r>
          </w:p>
        </w:tc>
        <w:tc>
          <w:tcPr>
            <w:tcW w:w="5163" w:type="dxa"/>
            <w:gridSpan w:val="6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CHIA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7_74916781"/>
            <w:bookmarkStart w:id="7" w:name="__Fieldmark__17_74916781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 aver provveduto, con contrassegno sostitutivo  dell’imposta di bollo,  al pagamento dei tributi speciali erariali dovuti per il contratto stipulato in via telematica in relazione alla fornitura di:              con la Ditta……. Rif. Numero TD: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B: Numero identificativo della marca da boll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2" w:hanging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19_74916781"/>
            <w:bookmarkStart w:id="9" w:name="__Fieldmark__19_74916781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i essere a conoscenza che l’Autorità competente potrà effettuare controlli sulle pratiche presentate e pertanto si impegna a conservare il presente documento e a renderlo disponibile ai fini dei successivi controlli.</w:t>
            </w:r>
          </w:p>
          <w:p>
            <w:pPr>
              <w:pStyle w:val="Normal"/>
              <w:ind w:lef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i/>
                <w:sz w:val="24"/>
                <w:szCs w:val="24"/>
              </w:rPr>
              <w:t>Luogo e data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Firma autografa leggibile o firma digita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698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</w:rPr>
              <w:t>AVVERTENZE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l presente modello, provvisto di contrassegno sostitutivo del bollo (annullato secondo le indicazioni di cui al punto 2), deve essere debitamente compilato  e sottoscritto con firma autografa o digitale del dichiarante o del procuratore specia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’annullamento del contrassegno telematico applicato nell’apposito spazio dovrà avvenire tramite apposizione (parte sul contrassegno e parte sul foglio) della data di sottoscrizione.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43:00Z</dcterms:created>
  <dc:creator>csartena</dc:creator>
  <dc:description/>
  <cp:keywords/>
  <dc:language>en-US</dc:language>
  <cp:lastModifiedBy>Liliana Mele</cp:lastModifiedBy>
  <cp:lastPrinted>2015-09-02T12:32:00Z</cp:lastPrinted>
  <dcterms:modified xsi:type="dcterms:W3CDTF">2019-10-26T15:46:00Z</dcterms:modified>
  <cp:revision>5</cp:revision>
  <dc:subject/>
  <dc:title>MODULO PER LA DICHIARAZIONE DI ASSOLVIMENTO DELL’IMPOSTA DI BOLLO</dc:title>
</cp:coreProperties>
</file>