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ICHIARAZIONE SOSTITUTI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(rilasciata ai sensi degli articoli 46 e 47 del testo unico di cui al D.P.R. 445/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 xml:space="preserve">                          (cognome)</w:t>
        <w:tab/>
        <w:tab/>
        <w:t xml:space="preserve">                                         </w:t>
        <w:tab/>
        <w:tab/>
        <w:t>(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il 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qualità di legale rappresentante dell’Istituto  di Cred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in …………………………………recapito telefonico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 pec 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………………………………………… partita I.V.A. n.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ind w:left="2832" w:firstLine="708"/>
        <w:rPr>
          <w:b/>
          <w:b/>
        </w:rPr>
      </w:pPr>
      <w:r>
        <w:rPr/>
        <w:t xml:space="preserve">    </w:t>
      </w: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avere preso visione e di accettare integralmente, senza condizione o riserva alcuna, </w:t>
      </w:r>
      <w:r>
        <w:rPr>
          <w:b/>
        </w:rPr>
        <w:t>tutte le disposizioni contenute nel bando di gara, nel disciplinare di gara</w:t>
      </w:r>
      <w:r>
        <w:rPr/>
        <w:t xml:space="preserve"> </w:t>
      </w:r>
      <w:r>
        <w:rPr>
          <w:b/>
        </w:rPr>
        <w:t xml:space="preserve">(compresa la formula di attribuzione del punteggio alle offerte tecniche ed economiche contenute nel disciplinare e capitolato di gara), nel capitolato tecnico, nelle risposte ai chiarimenti </w:t>
      </w:r>
      <w:r>
        <w:rPr/>
        <w:t>e nei documenti ed allegati ivi richiama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…………………………………</w:t>
        <w:tab/>
        <w:tab/>
        <w:t>Firma 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N.B.</w:t>
      </w:r>
      <w:r>
        <w:rPr>
          <w:b/>
        </w:rPr>
        <w:t>: Ai sensi dell’art. 38 D.P.R. 445/2000 allegare fotocopia non autenticata di un documento di identità personale val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819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8:00Z</dcterms:created>
  <dc:creator>user</dc:creator>
  <dc:description/>
  <cp:keywords/>
  <dc:language>en-US</dc:language>
  <cp:lastModifiedBy>Antonio Scalia</cp:lastModifiedBy>
  <cp:lastPrinted>2016-09-28T16:21:00Z</cp:lastPrinted>
  <dcterms:modified xsi:type="dcterms:W3CDTF">2021-01-18T11:38:00Z</dcterms:modified>
  <cp:revision>2</cp:revision>
  <dc:subject/>
  <dc:title>Fac-simile Dichiarazione Sostitutiva</dc:title>
</cp:coreProperties>
</file>